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ida Prueba</w:t>
      </w:r>
    </w:p>
    <w:p>
      <w:pPr>
        <w:pStyle w:val="Normal"/>
        <w:rPr>
          <w:lang w:val="es-ES"/>
        </w:rPr>
      </w:pPr>
      <w:r>
        <w:rPr>
          <w:lang w:val="es-ES"/>
        </w:rPr>
        <w:t>TIENDAS-</w:t>
      </w:r>
    </w:p>
    <w:p>
      <w:pPr>
        <w:pStyle w:val="Normal"/>
        <w:rPr/>
      </w:pPr>
      <w:r>
        <w:rPr>
          <w:lang w:val="es-ES"/>
        </w:rPr>
        <w:t>¿Dónde se puede comprar pan?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¿Dónde se puede comprar carne?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Dónde se puede comprar leche?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Dónde se puede comprar fruta?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Dónde se puede comprar pescado?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CÓMO SE DICE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main dish________________________</w:t>
        <w:tab/>
        <w:tab/>
        <w:t>te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d____________________________</w:t>
        <w:tab/>
        <w:tab/>
        <w:t>sodas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dessert____________________________</w:t>
        <w:tab/>
        <w:tab/>
        <w:t>mineral water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ruit juice__________________________</w:t>
        <w:tab/>
        <w:tab/>
        <w:t>beer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red wine___________________________</w:t>
        <w:tab/>
        <w:tab/>
        <w:t>sugar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epper____________________________</w:t>
        <w:tab/>
        <w:tab/>
        <w:t>garlic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unch_____________________________</w:t>
        <w:tab/>
        <w:tab/>
        <w:t>tea,snack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green beans________________________</w:t>
        <w:tab/>
        <w:tab/>
        <w:t>lettuce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ears_____________________________</w:t>
        <w:tab/>
        <w:tab/>
        <w:t>strawberries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ineapple_________________________</w:t>
        <w:tab/>
        <w:tab/>
        <w:t>tomatoes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rice_______________________________</w:t>
        <w:tab/>
        <w:tab/>
        <w:t>corn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ork_______________________________</w:t>
        <w:tab/>
        <w:tab/>
        <w:t>beef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afood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Qué signific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tradas__________________________</w:t>
        <w:tab/>
        <w:tab/>
        <w:t>aperitivos______________________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elocotón________________________</w:t>
        <w:tab/>
        <w:tab/>
        <w:t>cerezas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zanahorias________________________</w:t>
        <w:tab/>
        <w:tab/>
        <w:t>arvejas,guisantes________________</w:t>
      </w:r>
    </w:p>
    <w:sectPr>
      <w:type w:val="nextPage"/>
      <w:pgSz w:w="12240" w:h="15840"/>
      <w:pgMar w:left="1800" w:right="180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34:00Z</dcterms:created>
  <dc:creator>wanda.snowfrost</dc:creator>
  <dc:description/>
  <cp:keywords/>
  <dc:language>en-US</dc:language>
  <cp:lastModifiedBy>wanda.snowfrost</cp:lastModifiedBy>
  <cp:lastPrinted>2010-12-14T09:49:00Z</cp:lastPrinted>
  <dcterms:modified xsi:type="dcterms:W3CDTF">2010-12-14T01:49:00Z</dcterms:modified>
  <cp:revision>2</cp:revision>
  <dc:subject/>
  <dc:title>Comida Prueba</dc:title>
</cp:coreProperties>
</file>